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 xml:space="preserve">Titlul contractului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iCs/>
                <w:sz w:val="24"/>
                <w:szCs w:val="24"/>
                <w:lang w:val="ro-RO"/>
              </w:rPr>
              <w:t>Renovarea sălii de conferințe din clădirea Sectorului Poliției de Frontieră Costești al Direcției regionale Nord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Referința publicării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sz w:val="24"/>
                <w:szCs w:val="24"/>
                <w:lang w:val="ro-RO"/>
              </w:rPr>
              <w:t>2SOFT 23214/18.03.202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Nr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Denumirea ofertantulu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Formular de depunere a ofertelor completat în mod corespunzător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(Da/Nu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l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Declarația ofertantului (semnată de fiecare membru al Consorțiului, dacă este cazul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(Da/N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Limba după cum este necesar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Declarație de subcontractare acceptabilă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(Da / Nu / Nu Se Aplic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Naționalitatea subcontractanților eligibili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(Da/N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Decizie generală?</w:t>
              <w:br/>
              <w:t>(Acceptă / Respinge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Denumirea președintelu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Semnătura președintelu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Dată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ro-RO" w:eastAsia="en-US"/>
      </w:rPr>
      <w:t>15 ianuarie 2016</w:t>
    </w:r>
    <w:r>
      <w:rPr>
        <w:rFonts w:cs="Times New Roman" w:ascii="Times New Roman" w:hAnsi="Times New Roman"/>
        <w:sz w:val="18"/>
        <w:lang w:val="ro-RO" w:eastAsia="en-US"/>
      </w:rPr>
      <w:tab/>
      <w:t xml:space="preserve">Pagina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ro-RO"/>
      </w:rPr>
    </w:pPr>
    <w:r>
      <w:rPr>
        <w:rFonts w:cs="Times New Roman" w:ascii="Times New Roman" w:hAnsi="Times New Roman"/>
        <w:b/>
        <w:caps/>
        <w:sz w:val="28"/>
        <w:lang w:val="ro-RO"/>
      </w:rPr>
      <w:t>Grila de conformitate administrativ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3"/>
        <w:numId w:val="1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4"/>
        <w:numId w:val="1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0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5:00Z</dcterms:created>
  <dc:creator>chattob</dc:creator>
  <dc:description/>
  <cp:keywords/>
  <dc:language>en-US</dc:language>
  <cp:lastModifiedBy>Serghei Albu</cp:lastModifiedBy>
  <cp:lastPrinted>2007-03-26T10:52:00Z</cp:lastPrinted>
  <dcterms:modified xsi:type="dcterms:W3CDTF">2022-03-07T09:00:00Z</dcterms:modified>
  <cp:revision>1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